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育部人文社会科学专家信息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操作说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本次专家信息表采用规范表格填报，请各高校科研（社科）处按规范要求完整填报推荐的专家信息（包括以往已经推荐过的专家），以便后续的数据使用。新版表格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zip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格式文件，下载后请解压至当前目录，并双击打开其中的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Excel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表格（请勿直接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zip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文件中打开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Excel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表格），即可按提示进行设置和填报。填报过程中，请始终确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Excel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表格和其他程序支持文件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*.dat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和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*.dll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文件）处于同一目录。填报完成后，单独提交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Excel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文件即可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FF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color w:val="FF0000"/>
          <w:sz w:val="28"/>
          <w:szCs w:val="28"/>
        </w:rPr>
        <w:t>注意事项：</w:t>
      </w:r>
    </w:p>
    <w:p>
      <w:pPr>
        <w:pStyle w:val="Normal"/>
        <w:numPr>
          <w:ilvl w:val="0"/>
          <w:numId w:val="3"/>
        </w:numPr>
        <w:rPr>
          <w:rFonts w:ascii="仿宋_GB2312;Arial Unicode MS" w:hAnsi="仿宋_GB2312;Arial Unicode MS" w:eastAsia="仿宋_GB2312;Arial Unicode MS"/>
          <w:b/>
          <w:b/>
          <w:color w:val="FF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color w:val="FF0000"/>
          <w:sz w:val="28"/>
          <w:szCs w:val="28"/>
        </w:rPr>
        <w:t>此表格不能在单元格中直接填报信息，需双击单元格，在弹出的对话框中进行规范数据填报；</w:t>
      </w:r>
    </w:p>
    <w:p>
      <w:pPr>
        <w:pStyle w:val="Normal"/>
        <w:numPr>
          <w:ilvl w:val="0"/>
          <w:numId w:val="3"/>
        </w:numPr>
        <w:rPr>
          <w:rFonts w:ascii="仿宋_GB2312;Arial Unicode MS" w:hAnsi="仿宋_GB2312;Arial Unicode MS" w:eastAsia="仿宋_GB2312;Arial Unicode MS"/>
          <w:b/>
          <w:b/>
          <w:color w:val="FF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color w:val="FF0000"/>
          <w:sz w:val="28"/>
          <w:szCs w:val="28"/>
        </w:rPr>
        <w:t>此表格支持拷贝粘贴一行或多行，以便进行表格汇总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FF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Excel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宏设置步骤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如果您是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Office XP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或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Office 200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版本用户：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请把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Excel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宏的安全性设置为：“中”，设置方法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Excel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菜单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-&gt;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工具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-&gt;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宏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-&gt;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安全性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-&gt;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安全级，设置为“中”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drawing>
          <wp:inline distT="0" distB="0" distL="0" distR="0">
            <wp:extent cx="5276850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ab/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完成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Excel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宏的安全性设置后，关闭本表格，重新打开本表格；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ab/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点击“启用宏”按钮，开始填写或修改本表格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如果您是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Office 200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用户，点击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Excel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左上角“安全警告”处“选项”中的“启用此内容”，即可开始填写或修改本表格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drawing>
          <wp:inline distT="0" distB="0" distL="0" distR="0">
            <wp:extent cx="5267325" cy="337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如果您是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Office 201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用户，点击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Excel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左上角“安全警告”处的“启用内容”，即可开始填写或修改本表格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drawing>
          <wp:inline distT="0" distB="0" distL="0" distR="0">
            <wp:extent cx="5267325" cy="2333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22:00Z</dcterms:created>
  <dc:creator/>
  <dc:description/>
  <cp:keywords/>
  <dc:language>en-US</dc:language>
  <cp:lastModifiedBy>wang</cp:lastModifiedBy>
  <dcterms:modified xsi:type="dcterms:W3CDTF">2014-11-13T12:00:00Z</dcterms:modified>
  <cp:revision>45</cp:revision>
  <dc:subject/>
  <dc:title>教育部人文社会科学专家信息表操作说明</dc:title>
</cp:coreProperties>
</file>